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7818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02988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119200"/>
                            <a:gd name="textAreaBottom" fmla="*/ 493164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54pt;margin-top:-9pt;width:533.95pt;height:710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atient Worksheet 3: Decisional Balance (Pros-and-Cons) Exercis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Behavior Change Being Considered</w:t>
            </w:r>
            <w:r>
              <w:rPr/>
              <w:t>: ______________________________________________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>: Below are spaces for reasons that you might want to change or not change a behavior. Please list some of these reasons and then we can discuss them togethe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ns of Changin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 of Changing</w:t>
            </w:r>
          </w:p>
        </w:tc>
      </w:tr>
      <w:tr>
        <w:trPr>
          <w:trHeight w:val="40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s of Not Chang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s of Not Changing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90" w:hRule="atLeast"/>
        </w:trPr>
        <w:tc>
          <w:tcPr>
            <w:tcW w:w="885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How do these factors balance for you? _________________________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6:00Z</dcterms:created>
  <dc:creator>marv01</dc:creator>
  <dc:description/>
  <cp:keywords/>
  <dc:language>en-US</dc:language>
  <cp:lastModifiedBy>marv01</cp:lastModifiedBy>
  <dcterms:modified xsi:type="dcterms:W3CDTF">2008-03-27T14:27:00Z</dcterms:modified>
  <cp:revision>1</cp:revision>
  <dc:subject/>
  <dc:title>Patient Worksheet 3: Decisional Balance (Pros-and-Cons) Exercise</dc:title>
</cp:coreProperties>
</file>